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5.12.2015 г. № 98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</w:t>
      </w:r>
      <w:r>
        <w:rPr>
          <w:b/>
        </w:rPr>
        <w:t>г.Мгл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проведении районно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ведомствен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филактической акции «Семь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С целью выявления социальных проблем семьи с использованием общих возможностей служб системы профилактики правонарушений несовершеннолетних и обеспечения, комплексных мер по оказанию помощи и реабилитации семей и детей группы «риска» 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/>
        <w:t>1.</w:t>
      </w:r>
      <w:r>
        <w:rPr>
          <w:b/>
        </w:rPr>
        <w:t xml:space="preserve"> </w:t>
      </w:r>
      <w:r>
        <w:rPr/>
        <w:t>Провести на территории района межведомственную профилактическую акцию «Семья» с 01.01.2016 года по 31.03.2016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Утвердить состав рабочей группы по проведению межведомственной профилактической акции «Семья» (Приложение № 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Утвердить план мероприятий по проведению межведомственной профилактической акции «Семья» (Приложение № 2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Контроль за организацией и проведением межведомственной профилактической акции «Семья» возложить на заместителя главы администрации района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                                                        А.А. Пущи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Исп. Павлова А.Г.                                                           Направить: 1. В дело</w:t>
      </w:r>
    </w:p>
    <w:p>
      <w:pPr>
        <w:pStyle w:val="Normal"/>
        <w:jc w:val="both"/>
        <w:rPr/>
      </w:pPr>
      <w:r>
        <w:rPr>
          <w:sz w:val="24"/>
        </w:rPr>
        <w:t>тел. 2-16-40                                                                                          2. Членам рабочей групп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меститель главы </w:t>
      </w:r>
    </w:p>
    <w:p>
      <w:pPr>
        <w:pStyle w:val="Normal"/>
        <w:rPr>
          <w:sz w:val="24"/>
        </w:rPr>
      </w:pPr>
      <w:r>
        <w:rPr>
          <w:sz w:val="24"/>
        </w:rPr>
        <w:t>администрации района                                                                                     Жогина В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уководитель аппарата, </w:t>
      </w:r>
    </w:p>
    <w:p>
      <w:pPr>
        <w:sectPr>
          <w:type w:val="nextPage"/>
          <w:pgSz w:w="11906" w:h="16838"/>
          <w:pgMar w:left="1701" w:right="850" w:gutter="0" w:header="0" w:top="114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управляющий делами                                                                                        Полоник А.В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района от ___________2015г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й группы по проведению межведомственной профилактической акции «Семь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Жогина Валентина Петровна        - руководитель рабочей группы, заместитель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главы администрации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оялко Олег Анатольевич       - заместитель руководителя рабочей группы,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начальник  районного отдела 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влова Анна Григорьевна        - главный специалист, ответственный секретарь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КДН и  ЗП при администрации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скалькова Елена                      - заведующая сектором по вопросам опеки и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сильевна                               попечительства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Меньшиков Александр                - ведущий инспектор по вопроса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лександрович                         молодежной политики и спорту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администрации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ивачева Светлана Сергеевна     - инспектор ПДН  Отд.П «Мглинское»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пакова Тамара Васильевна        - зав. отделением помощи семье, женщинам и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детям, оказавшимся в трудной жизненной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ситуации ГБУ КЦСОН Мглинского 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(по согласованию)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пинчук Ирина Николаевна         - директор МБОУ «Мглинский Центр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МСС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Емельяненко Антонина Петровна - районный педиатр ГБУЗ «Мглинская ЦРБ»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дед Надежда Васильевна          – директор ГКУ «ЦЗН Мглинского района»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мяков Сергей Александрович     - начальник филиала по Мглинскому району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ФКУ УИИ УФСИН России по Брянской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области (по согласованию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илица Олег Васильевич                 - директор ГБОУ СПО «МТАт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(по согласованию)                      </w:t>
      </w:r>
    </w:p>
    <w:p>
      <w:pPr>
        <w:pStyle w:val="Normal"/>
        <w:jc w:val="center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района от ___________2015г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роведению межведомственной профилактической акции «Семья» на территории Мглинского района с 01.01.2016 г. по 31.03.2016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79"/>
        <w:gridCol w:w="1499"/>
        <w:gridCol w:w="24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ата провед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заседания КДН и ЗП для ознакомления с планом мероприятий по проведению акции «Семья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кабрь 2015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кретарь КДН и ЗП</w:t>
            </w:r>
          </w:p>
        </w:tc>
      </w:tr>
      <w:tr>
        <w:trPr>
          <w:trHeight w:val="3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овление банка данных семей по категориям: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лообеспеченные семьи;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ногодетные семь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полные семь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безработных граждан, имеющие несовершеннолетних дет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граждан инвалид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граждан пенсионеров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- несовершеннолетние, не посещающие образовательные учреждения по неуважительным причин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ДН Отд.П «Мглинское»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по согласованию), КДН и ЗП, ГБУ КЦСОН (по согласованию)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О, ГБУЗ «МглинскаяЦРБ» (по согласованию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БОУ СПО «МТАт»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рейдов и определение социального статуса семей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находящихся на грани лишения родительских пра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имеющих неудовлетворительные жилищно-бытовые услов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малообеспеченные семьи,  в которых один из родителей злоупотребляет алкоголем и не  трудоустроен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семьи с детьми, имеющими психолого-педагогические проблемы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неблагополучные семьи с детьми, имеющими ограниченные возможности в развит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семьи, в которых дети систематически не посещают школьные занят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ОО, КДН и ЗП, ГБУ «КЦСОН» (по согласованию), Центр МПС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БОУ СПО «МТАт», филиал по Мглинскому району ФКУ УИИ УФСИН 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4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обследование семей, находящихся в социально опасном положении и определить социальный статус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ходящиеся на грани лишения родительских пра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меющие неудовлетворительные жилищно-бытовые услов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дители, злоупотребляющие спиртными напитк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с детьми, имеющими психолого-педагогические проблем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с детьми, имеющими ограниченные возможности в развит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ДН Отд.П «Мглинское»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по согласованию), КДН и ЗП, ГБУ КЦСОН (по согласованию)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ОО, ГБУЗ «Мглинская ЦРБ» (по согласованию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филиал по Мглинскому району ФКУ УИИ УФСИН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4445</wp:posOffset>
                      </wp:positionV>
                      <wp:extent cx="6400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-0.35pt" to="497.8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>5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реабилитационных мероприят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  <w:u w:val="single"/>
              </w:rPr>
              <w:t>4.1. Социально-экономических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казание адресной социальной помощи семьям и детя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казание помощи в трудоустройстве родителей и  несовершеннолетних из «группы риска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рганизация горячего питания в школе детей из малообеспеченных сем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  <w:u w:val="single"/>
              </w:rPr>
              <w:t>4.2. Медико-социальных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</w:rPr>
              <w:t>-   выявление, учет и обследование детей и семей при наличии показателей медицинского характера и лечение несовершеннолетних, употребляющих спиртные напитки, наркотические вещества, психотропные или одурманивающие вещества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 xml:space="preserve">-  организация оздоровления и отдыха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детей.</w:t>
            </w:r>
            <w:r>
              <w:rPr>
                <w:sz w:val="26"/>
                <w:u w:val="single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  <w:u w:val="single"/>
              </w:rPr>
              <w:t>4.3 Психолого-педагогическ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изучение состава семей; анкетирование, тестирование родителей и учащихся для  изучения особенностей семейного воспитания, уровня педагогической компетентности родите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создание картотек и паспортов сем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проведение родительских собраний, тематических лекториев с участием представителей органов здравоохранения, социальной защиты и др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активизация работы общественных родительских формирований (родительских комитетов, попечительских советов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создание объединений по семейным проблема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проведение традиционных        праздников с участием родителей,         спортивных соревнований, концертов, экскурси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рганизация выставок, альбомов «Семейные реликвии», «Мир семейных увлечений», «Загляните в  семейный альбом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БУ КЦСОН (по согласованию)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КУ «ЦЗН Мглинского района» (по согласованию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О, ГБОУ СПО «МТАт»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ГБУЗ «Мглинская ЦРБ»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по согласованию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глинский Центр ПМСС, РОО, ГБОУ СПО «МТАт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нтр детского творчества, ведущий инспектор по вопросам молодежной политики и спорту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нтральная библиоте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6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индивидуальных консульт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глинск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ентр МП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7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дготовка информаций и сообщений в соответствующие учреждения и организации с конкретными предложения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ДН и ЗП, РО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8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ирование населения о ходе выполнения ак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а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ДН и ЗП</w:t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9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общение и анализ результатов проведения акции «Семья» на территории Мглинского райо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о 15.04.2016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КДН и З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761" w:footer="0" w:bottom="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09:00Z</dcterms:created>
  <dc:creator>USER</dc:creator>
  <dc:description/>
  <cp:keywords/>
  <dc:language>en-US</dc:language>
  <cp:lastModifiedBy>Admin</cp:lastModifiedBy>
  <cp:lastPrinted>2015-12-24T09:11:00Z</cp:lastPrinted>
  <dcterms:modified xsi:type="dcterms:W3CDTF">2016-01-20T10:41:00Z</dcterms:modified>
  <cp:revision>28</cp:revision>
  <dc:subject/>
  <dc:title>О проведении районной межведомственной</dc:title>
</cp:coreProperties>
</file>